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right="43" w:hanging="0"/>
        <w:jc w:val="center"/>
        <w:rPr>
          <w:b/>
          <w:b/>
          <w:lang w:val="uk-UA" w:eastAsia="ru-RU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right="43" w:hanging="0"/>
        <w:jc w:val="center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suppressAutoHyphens w:val="false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ЖИТОМИРСЬКОЇ ОБЛАСТІ</w:t>
      </w:r>
    </w:p>
    <w:p>
      <w:pPr>
        <w:pStyle w:val="Normal"/>
        <w:suppressAutoHyphens w:val="false"/>
        <w:jc w:val="center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uppressAutoHyphens w:val="false"/>
        <w:spacing w:lineRule="auto" w:line="480"/>
        <w:jc w:val="center"/>
        <w:rPr>
          <w:sz w:val="28"/>
          <w:szCs w:val="24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 w:eastAsia="ru-RU"/>
        </w:rPr>
        <w:t>(сорок дев’ята сесія восьмого скликання)</w:t>
      </w:r>
    </w:p>
    <w:p>
      <w:pPr>
        <w:pStyle w:val="Normal"/>
        <w:tabs>
          <w:tab w:val="clear" w:pos="709"/>
          <w:tab w:val="left" w:pos="8020" w:leader="none"/>
        </w:tabs>
        <w:ind w:right="46" w:hanging="0"/>
        <w:rPr>
          <w:sz w:val="28"/>
          <w:szCs w:val="28"/>
          <w:lang w:val="uk-UA" w:eastAsia="ru-RU"/>
        </w:rPr>
      </w:pPr>
      <w:r>
        <w:rPr>
          <w:sz w:val="28"/>
          <w:szCs w:val="24"/>
          <w:u w:val="single"/>
          <w:lang w:val="uk-UA" w:eastAsia="ru-RU"/>
        </w:rPr>
        <w:t>від 22 грудня 2023 року № 1116</w:t>
      </w:r>
      <w:r>
        <w:rPr>
          <w:sz w:val="28"/>
          <w:szCs w:val="28"/>
          <w:lang w:val="uk-UA" w:eastAsia="ru-RU"/>
        </w:rPr>
        <w:t xml:space="preserve">                                                          </w:t>
      </w:r>
    </w:p>
    <w:p>
      <w:pPr>
        <w:pStyle w:val="Normal"/>
        <w:tabs>
          <w:tab w:val="clear" w:pos="709"/>
          <w:tab w:val="left" w:pos="8020" w:leader="none"/>
        </w:tabs>
        <w:ind w:right="46" w:hanging="0"/>
        <w:rPr/>
      </w:pPr>
      <w:r>
        <w:rPr>
          <w:sz w:val="28"/>
          <w:szCs w:val="24"/>
          <w:lang w:val="uk-UA"/>
        </w:rPr>
        <w:t>Про затвердження Програми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</w:t>
      </w:r>
      <w:r>
        <w:rPr>
          <w:sz w:val="28"/>
          <w:szCs w:val="24"/>
          <w:lang w:val="uk-UA"/>
        </w:rPr>
        <w:t>виконання рішень судів та інших</w:t>
      </w:r>
    </w:p>
    <w:p>
      <w:pPr>
        <w:pStyle w:val="Normal"/>
        <w:ind w:left="-426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конавчих документів на 2024-2026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 метою забезпечення виконання рішень суду, керуючись Законом України «Про місцеве самоврядування в Україні»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Затвердити Програму виконання рішень судів та інших виконавчих документів на 2024-2026 роки (додається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Фінансовому управлінню Малинського міськвиконкому під час формування бюджету та внесення змін до нього на відповідний рік за поданням відповідного головного розпорядника коштів, врахувати видатки на реалізацію Програми, виходячи з реальних можливостей бюджету та його пріорите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ru-RU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  <w:lang w:val="ru-RU"/>
        </w:rPr>
        <w:t>рішення покласти на</w:t>
      </w:r>
      <w:r>
        <w:rPr>
          <w:sz w:val="28"/>
          <w:szCs w:val="28"/>
          <w:lang w:val="uk-UA"/>
        </w:rPr>
        <w:t xml:space="preserve"> постійну комісію з гуманітарних пит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Олександр СИТАЙЛО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34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Віталій ЛУКАШЕНКО</w:t>
      </w:r>
    </w:p>
    <w:p>
      <w:pPr>
        <w:pStyle w:val="Normal"/>
        <w:ind w:left="1134" w:hanging="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Олександр ПАРШАКОВ</w:t>
      </w:r>
    </w:p>
    <w:p>
      <w:pPr>
        <w:pStyle w:val="Normal"/>
        <w:ind w:left="1134" w:hanging="0"/>
        <w:rPr>
          <w:sz w:val="24"/>
          <w:szCs w:val="22"/>
          <w:lang w:val="ru-RU"/>
        </w:rPr>
      </w:pPr>
      <w:r>
        <w:rPr>
          <w:sz w:val="22"/>
          <w:szCs w:val="24"/>
          <w:lang w:val="ru-RU"/>
        </w:rPr>
        <w:t>Сергій НЕДОГАРОК</w:t>
      </w:r>
      <w:r>
        <w:rPr>
          <w:sz w:val="22"/>
          <w:szCs w:val="24"/>
          <w:lang w:val="uk-UA"/>
        </w:rPr>
        <w:t xml:space="preserve">  </w:t>
      </w:r>
    </w:p>
    <w:p>
      <w:pPr>
        <w:pStyle w:val="Normal"/>
        <w:ind w:left="7088" w:hanging="0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suppressAutoHyphens w:val="false"/>
        <w:ind w:left="5670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Додаток до рішення</w:t>
      </w:r>
    </w:p>
    <w:p>
      <w:pPr>
        <w:pStyle w:val="Normal"/>
        <w:suppressAutoHyphens w:val="false"/>
        <w:ind w:left="5670" w:hanging="0"/>
        <w:rPr>
          <w:sz w:val="24"/>
          <w:lang w:val="uk-UA" w:eastAsia="ru-RU"/>
        </w:rPr>
      </w:pPr>
      <w:r>
        <w:rPr>
          <w:sz w:val="24"/>
          <w:lang w:val="uk-UA" w:eastAsia="ru-RU"/>
        </w:rPr>
        <w:t>Малинської міської ради</w:t>
      </w:r>
    </w:p>
    <w:p>
      <w:pPr>
        <w:pStyle w:val="Normal"/>
        <w:suppressAutoHyphens w:val="false"/>
        <w:ind w:left="5670" w:hanging="0"/>
        <w:jc w:val="both"/>
        <w:rPr/>
      </w:pPr>
      <w:r>
        <w:rPr>
          <w:sz w:val="24"/>
          <w:szCs w:val="24"/>
          <w:lang w:val="uk-UA" w:eastAsia="ru-RU"/>
        </w:rPr>
        <w:t>49-ї сесії 8-го скликання</w:t>
      </w:r>
    </w:p>
    <w:p>
      <w:pPr>
        <w:pStyle w:val="Normal"/>
        <w:suppressAutoHyphens w:val="false"/>
        <w:ind w:left="5670" w:hanging="0"/>
        <w:jc w:val="both"/>
        <w:rPr>
          <w:sz w:val="24"/>
          <w:lang w:val="uk-UA" w:eastAsia="ru-RU"/>
        </w:rPr>
      </w:pPr>
      <w:r>
        <w:rPr>
          <w:sz w:val="24"/>
          <w:szCs w:val="24"/>
          <w:lang w:val="uk-UA" w:eastAsia="ru-RU"/>
        </w:rPr>
        <w:t>від 22.12.2023 № 1116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ПРОГРАМА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виконання рішень судів та інших виконавчих документів</w:t>
      </w:r>
    </w:p>
    <w:p>
      <w:pPr>
        <w:pStyle w:val="Normal"/>
        <w:jc w:val="center"/>
        <w:rPr/>
      </w:pPr>
      <w:r>
        <w:rPr>
          <w:sz w:val="52"/>
          <w:szCs w:val="52"/>
          <w:lang w:val="uk-UA"/>
        </w:rPr>
        <w:t>на 2024-2026 роки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2023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виконання рішень судів та інших виконавчих документ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24-2026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53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виконкому Малинської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виконкому Малинської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виконкому Малинської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4-2026 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територіальної громади,</w:t>
            </w:r>
            <w:r>
              <w:rPr>
                <w:spacing w:val="8"/>
                <w:sz w:val="28"/>
                <w:szCs w:val="28"/>
                <w:lang w:val="uk-UA"/>
              </w:rPr>
              <w:t xml:space="preserve"> інші джерела, не заборонені чинним законодавств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 у тому числі: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значається щорічно відповідно до розрахункової  потреби, поданої  розпорядниками кош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і результати виконання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еншення негативних наслідків невиконання судових рішень, затримка видатків міського бюджету внаслідок блокування рахунків, додаткові витрати бюджету внаслідок накладання штрафних санкцій, стягнення виконавчого збору тощо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виконання рішень судів про стягнення коштів з боржників, які отримують кошти з міського бюджету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проведення платежів по незахищених стаття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ючові показники ефективності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ількість виконаних рішень суду,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ількість фінансових операцій, які стали можливими до сплати в результаті виконання Програм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1. Загальні положення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конання рішень судів та інших виконавчих документів на сьогоднішній день є досить важливим моментом у діяльності Малинської територіальної громади на шляху до побудови правового суспіль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еханізмом реалізації програми сприяння виконанню рішень судів та інших виконавчих документів є фінансування витрат на виконання судових рішень, в тому числі витрат виконавчого провадження, яке здійснюється на підставі виконавчих документів.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ru-RU"/>
        </w:rPr>
        <w:t xml:space="preserve">2. </w:t>
      </w:r>
      <w:r>
        <w:rPr>
          <w:sz w:val="36"/>
          <w:szCs w:val="36"/>
          <w:lang w:val="uk-UA"/>
        </w:rPr>
        <w:t>Основні завдання та мета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етою Програми є забезпечення повного виконання грошових зобов`язань, які виникли на підставі судових рішень та інших виконавчих документів, боржником по яких є управління праці та соціального захисту населення виконкому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вданнями Програми є вирішення питання щодо погашення всієї існуючої заборгованості за судовими рішеннями, виконавчими документами, відповідальність за виконання яких несуть органи місцевого самоврядування.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ru-RU"/>
        </w:rPr>
        <w:t xml:space="preserve">3. </w:t>
      </w:r>
      <w:r>
        <w:rPr>
          <w:sz w:val="36"/>
          <w:szCs w:val="36"/>
          <w:lang w:val="uk-UA"/>
        </w:rPr>
        <w:t xml:space="preserve">Організація реалізації Програми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здійснення контролю за її виконанням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ї Програми здійснює міська рада та її виконавчий комітет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ристанням бюджетних коштів, спрямованих на забезпечення виконання Програми, здійснюється у порядку, передбаченому бюджетним законодавством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305" w:leader="none"/>
        </w:tabs>
        <w:jc w:val="center"/>
        <w:rPr>
          <w:sz w:val="28"/>
          <w:szCs w:val="28"/>
          <w:lang w:val="uk-UA"/>
        </w:rPr>
      </w:pPr>
      <w:r>
        <w:rPr>
          <w:sz w:val="36"/>
          <w:szCs w:val="36"/>
          <w:lang w:val="ru-RU"/>
        </w:rPr>
        <w:t xml:space="preserve">4. </w:t>
      </w:r>
      <w:r>
        <w:rPr>
          <w:sz w:val="36"/>
          <w:szCs w:val="36"/>
          <w:lang w:val="uk-UA"/>
        </w:rPr>
        <w:t>Очікувані результати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конання Програми надасть можливість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негативні наслідки по невиконанню судових рішень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самостійне виконання рішень судів та інших виконавчих документів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ершити стадію судового провадження, спрямовану на примусове виконання рішень судів, боржником в яких виступає управління праці та соціального захисту населення виконкому Малинської міської ради.</w:t>
      </w:r>
    </w:p>
    <w:p>
      <w:pPr>
        <w:pStyle w:val="Normal"/>
        <w:tabs>
          <w:tab w:val="clear" w:pos="709"/>
          <w:tab w:val="left" w:pos="4305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tabs>
          <w:tab w:val="clear" w:pos="709"/>
          <w:tab w:val="left" w:pos="4305" w:leader="none"/>
        </w:tabs>
        <w:jc w:val="center"/>
        <w:rPr>
          <w:sz w:val="28"/>
          <w:szCs w:val="28"/>
          <w:lang w:val="uk-UA"/>
        </w:rPr>
      </w:pPr>
      <w:r>
        <w:rPr>
          <w:sz w:val="36"/>
          <w:szCs w:val="36"/>
          <w:lang w:val="ru-RU"/>
        </w:rPr>
        <w:t xml:space="preserve">5. </w:t>
      </w:r>
      <w:r>
        <w:rPr>
          <w:sz w:val="36"/>
          <w:szCs w:val="36"/>
          <w:lang w:val="uk-UA"/>
        </w:rPr>
        <w:t>Фінансова забезпеченість Програми</w:t>
      </w:r>
    </w:p>
    <w:p>
      <w:pPr>
        <w:pStyle w:val="Normal"/>
        <w:tabs>
          <w:tab w:val="clear" w:pos="709"/>
          <w:tab w:val="left" w:pos="3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ru-RU"/>
        </w:rPr>
        <w:t>Виконання Програми здійснюється в межах асигнувань, передбачених у рішеннях територіальної громади про місцевий бюджет на відповідний рік та інших джерелах, не заборонених законодавством Украї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Обсяг фінансування програми уточнюється щороку під час підготовки проекту територіальної громади на відповідний рік у межах видатків, передбачених розпорядником бюджетних коштів, відповідальним за виконання завдань і заходів програми та згідно наявних до виконання судових рішень та інших виконавчих документів.</w:t>
      </w:r>
    </w:p>
    <w:p>
      <w:pPr>
        <w:pStyle w:val="Normal"/>
        <w:tabs>
          <w:tab w:val="clear" w:pos="709"/>
          <w:tab w:val="left" w:pos="6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7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</w:t>
      </w:r>
      <w:r>
        <w:rPr/>
        <w:t xml:space="preserve">грн.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572"/>
        <w:gridCol w:w="1582"/>
        <w:gridCol w:w="1582"/>
        <w:gridCol w:w="1968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сяг кошті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які пропонується залучити на виконання програ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lang w:val="uk-UA"/>
              </w:rPr>
              <w:t xml:space="preserve">2024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lang w:val="uk-UA"/>
              </w:rPr>
              <w:t xml:space="preserve">202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3"/>
              <w:jc w:val="center"/>
              <w:rPr/>
            </w:pPr>
            <w:r>
              <w:rPr>
                <w:b/>
                <w:bCs/>
                <w:lang w:val="uk-UA"/>
              </w:rPr>
              <w:t xml:space="preserve">2026 </w:t>
            </w:r>
          </w:p>
          <w:p>
            <w:pPr>
              <w:pStyle w:val="Normal"/>
              <w:widowControl w:val="false"/>
              <w:autoSpaceDE w:val="false"/>
              <w:ind w:hanging="103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ресурсів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ього,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2468,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 межах фінансових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жливосте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 межах фінансови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жливост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територіальної громад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2468,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 межах фінансових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жливосте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 межах фінансови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жливост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не бюджетних джере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Потреба коштів на 2024-2026 роки за судовими рішеннями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та іншими виконавчими документ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6129"/>
        <w:gridCol w:w="2880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заході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, яка підлягає стягненню по судовому рішенню або іншому виконавчому документу, грн..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тки на організацію виконання судових рішень та виконавчих документів, постанов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лист по рішенню Шевченківського районного суду м.Києва від 16.12.2014 року  справа №761/15341/14-а про стягнення з управління праці та соціального захисту населення виконавчого комітету Малинської міської ради на користь ДТГО «Південно-Західна залізниця» витрат на перевезення пасажирів, які користуються пільгами з оплати проїзду у приміських поїздах за період 01.01.2013 по 30.11.2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580,0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за рішенням суду -625504,08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460924,00- безспірне списання коштів УДКСУ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лист по рішенню Шевченківського районного суду м.Києва від 03.10.2016 року  справа №761/11908/16-а про стягнення з управління праці та соціального захисту населення виконавчого комітету Малинської міської ради на користь ДТГО «Південно-Західна залізниця» витрат на перевезення пасажирів, які користуються пільгами з оплати проїзду у приміських поїздах за період 01.01.2015 по 31.12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7887,9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а про стягнення з боржника управління праці та соціального захисту населення виконавчого комітету Малинської міської ради виконавчого збору від 16.11.2016року ВП№3882957 по справі №2а-0614/8946/11 від 08.07.2013 року на користь ГТУ юстиції у Житомирській обла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</w:t>
            </w:r>
            <w:r>
              <w:rPr>
                <w:sz w:val="24"/>
                <w:szCs w:val="24"/>
                <w:lang w:val="uk-UA"/>
              </w:rPr>
              <w:t>5800,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 Господарського суду Житомирської області від 29.03.2017 року по справі №906/1298/16-а про стягнення з управління праці та соціального захисту населення виконавчого комітету Малинської міської ради на користь ПАТ «Укртелеком» компенсації за надані телекомунікаційні послуги споживачам та судовий збі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53309,5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378,00 (судовий збір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Господарського суду Житомирської області від 24.11.2017 року по справі №906/659/17 про стягнення з управління праці та соціального захисту населення виконавчого комітету Малинської міської ради на користь ПАТ «Укртелеком» компенсації за надані телекомунікаційні послуги споживачам та судовий збі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681,8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0,23(судовий збір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лист по рішенню Шевченківського районного суду м.Києва від 18.08.2018 року  справа №761/10299/15-а про стягнення з управління праці та соціального захисту населення виконавчого комітету Малинської міської ради на користь ДТГО «Південно-Західна залізниця» витрат на перевезення пасажирів, які користуються пільгами з оплати проїзду у приміських поїзд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175,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,28 (судовий збір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Господарського суду Житомирської області від 16.11.2018 року по справі №906/726/18 про стягнення з управління праці та соціального захисту населення виконавчого комітету Малинської міської ради на користь ПАТ «Укртелеком» компенсації за надані телекомунікаційні послуги споживачам та судовий збі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752,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6,28(судовий збір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танова про стягнення з боржника управління праці та соціального захисту населення виконавчого комітету Малинської міської ради виконавчого збору від 23.11.2018року ВП№57360755 по справі №2а/0614/10504/11 від 13.07.2013 року на користь ГТУ юстиції у Житомирській області коштів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92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7,47( витрати виконавчого провадження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авчий лист Житомирського окружного адміністративного суду №2898/2019 виданого 04.10.2019 по справі №240/6816/19 про стягнення з управління праці та соціального захисту населення виконкому Малинської міської ради на користь Садун В.М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68,40</w:t>
            </w:r>
            <w:r>
              <w:rPr>
                <w:b/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  <w:lang w:val="uk-UA"/>
              </w:rPr>
              <w:t>судові витрати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Господарського суду Житомирської обл.. від 07.08.2020 по справі №906/1015/19 про стягнення з управління праці та соціального захисту населення виконавчого комітету Малинської міської ради на користь ПАТ «Укртелеком» відшкодування вартості телекомунікаційних послуг пільговій категорії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288,6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59,33(судовий збір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Господарського суду Житомирської області від 13.11.2020 року по справі №906/653/20 про стягнення з управління праці та соціального захисту населення виконавчого комітету Малинської міської ради на користь ПАТ «Укртелеком» компенсації за надані телекомунікаційні послуги споживачам та судовий збі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781,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2,00(судовий збір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Господарського суду Житомирської області від 03.03.2021 року по справі №906/1074/20 про стягнення з управління праці та соціального захисту населення виконавчого комітету Малинської міської ради на користь ПАТ «Укртелеком» компенсації за надані телекомунікаційні послуги споживачам та судовий збі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53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2,00(судовий збір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Господарського суду Житомирської області від 14.05.2021 року по справі №906/1458/20 про стягнення з управління праці та соціального захисту населення виконавчого комітету Малинської міської ради на користь ПАТ «Укртелеком» компенсації за надані телекомунікаційні послуги споживачам та судовий збі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51,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2,00(судовий збір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Господарського суду Житомирської області від 21.02.2022 року по справі №906/1338/21 про стягнення з управління праці та соціального захисту населення виконавчого комітету Малинської міської ради на користь ПАТ «Укртелеком» компенсації за надані телекомунікаційні послуги споживачам та судовий збі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3,4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0,00(судовий збір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Господарського суду Житомирської області від 28.01.2022 року по справі №906/390/21 про стягнення з управління праці та соціального захисту населення виконавчого комітету Малинської міської ради на користь АТ «Українська залізниця» в особі РФ «Південно-Західна залізниця» компенсації за сплату судового збору за подання апеляційної скарг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</w:t>
            </w:r>
            <w:r>
              <w:rPr>
                <w:sz w:val="24"/>
                <w:szCs w:val="24"/>
                <w:lang w:val="uk-UA"/>
              </w:rPr>
              <w:t>14959,7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Господарського суду Житомирської області від 28.01.2022 року по справі №906/390/21 про стягнення з управління праці та соціального захисту населення виконавчого комітету Малинської міської ради на користь АТ «Українська залізниця» в особі РФ «Південно-Західна залізниця» компенсації за сплату судового збору за подання апеляційної скарг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877,9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3,17(судовий збір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лист по рішенню Шевченківського районного суду м.Києва від 21.11.2013 року (ухвала про виправлення описки від 20.08.2018) справа №761/5834/13-а про стягнення з управління праці та соціального захисту населення виконавчого комітету Малинської міської ради на користь ДТГО «Південно-Західна залізниця» витрат на перевезення пасажирів, які користуються пільгами з оплати проїзду у приміських поїздах за період 01.01.2012 по 31.10.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682,2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28,42(судовий збір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Господарського суду Житомирської області від 09.01.2023 року по справі №906/523/22 про стягнення з управління праці та соціального захисту населення виконавчого комітету Малинської міської ради на користь АТ «Укртелеком» компенсації за надані телекомунікаційні послуги споживачам та судовий збі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8,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1,00(судовий збір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19.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судові рішення, що надходитимуть протягом дії Прогр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0119,67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9"/>
          <w:tab w:val="left" w:pos="54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75" w:leader="none"/>
        </w:tabs>
        <w:jc w:val="both"/>
        <w:rPr>
          <w:sz w:val="28"/>
          <w:szCs w:val="24"/>
          <w:lang w:val="uk-UA"/>
        </w:rPr>
      </w:pP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4"/>
          <w:lang w:val="uk-UA"/>
        </w:rPr>
        <w:t>Секретар міської ради                                                     Василь МАЙСТРЕНКО</w:t>
      </w:r>
    </w:p>
    <w:p>
      <w:pPr>
        <w:pStyle w:val="Normal"/>
        <w:tabs>
          <w:tab w:val="clear" w:pos="709"/>
          <w:tab w:val="left" w:pos="-142" w:leader="none"/>
        </w:tabs>
        <w:ind w:left="-284" w:firstLine="710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tabs>
          <w:tab w:val="clear" w:pos="709"/>
          <w:tab w:val="left" w:pos="-142" w:leader="none"/>
        </w:tabs>
        <w:ind w:left="-284" w:firstLine="71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left="0" w:right="0" w:hanging="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0" w:right="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80"/>
      <w:ind w:left="0" w:right="0" w:hanging="0"/>
      <w:jc w:val="center"/>
      <w:outlineLvl w:val="2"/>
    </w:pPr>
    <w:rPr>
      <w:b/>
      <w:spacing w:val="20"/>
      <w:sz w:val="44"/>
      <w:lang w:val="uk-U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" w:hAnsi="Times" w:cs="Time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11">
    <w:name w:val="Текст Знак1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2">
    <w:name w:val="Верхній колонтитул Знак"/>
    <w:qFormat/>
    <w:rPr>
      <w:lang w:val="uk-UA"/>
    </w:rPr>
  </w:style>
  <w:style w:type="character" w:styleId="Txt1">
    <w:name w:val="txt1"/>
    <w:qFormat/>
    <w:rPr>
      <w:sz w:val="22"/>
      <w:szCs w:val="22"/>
      <w:bdr w:val="single" w:sz="8" w:space="0" w:color="6195A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01">
    <w:name w:val="Основной текст + 101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0" w:after="12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lang w:val="ru-RU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1080" w:leader="none"/>
      </w:tabs>
      <w:ind w:left="0" w:right="0" w:firstLine="720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spacing w:before="0" w:after="120"/>
      <w:ind w:left="0" w:right="0" w:firstLine="902"/>
      <w:jc w:val="both"/>
    </w:pPr>
    <w:rPr>
      <w:sz w:val="28"/>
      <w:lang w:val="uk-UA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</w:pPr>
    <w:rPr>
      <w:lang w:val="uk-UA"/>
    </w:rPr>
  </w:style>
  <w:style w:type="paragraph" w:styleId="Style16">
    <w:name w:val="Звичайни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4:05:00Z</dcterms:created>
  <dc:creator>Приліпко</dc:creator>
  <dc:description/>
  <cp:keywords/>
  <dc:language>en-US</dc:language>
  <cp:lastModifiedBy>Пользователь Windows</cp:lastModifiedBy>
  <cp:lastPrinted>2023-12-22T20:11:00Z</cp:lastPrinted>
  <dcterms:modified xsi:type="dcterms:W3CDTF">2023-12-22T18:12:00Z</dcterms:modified>
  <cp:revision>25</cp:revision>
  <dc:subject/>
  <dc:title> </dc:title>
</cp:coreProperties>
</file>